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Check-Liste vorhandener und für uns zugänglicher „Ressourcen“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59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48"/>
        <w:gridCol w:w="3282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  <w:t>Thema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  <w:t>Inhalt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  <w:t>Ansprechpartner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Konzeptionelles und methodisches Arbeite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en offener Jugendarb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meinwesenarbei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rb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ördermittel / Finanzierung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agstellung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Pädagogische Methoden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lebnispädagogik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rkuspädagogi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rb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tpädagogi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Zielgruppenspezifisches Arbeiten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ädchenarbei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genarb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e Jugendarbei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gendliche Spätaussiedle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gratio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Themen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organis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ndschutz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undh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ualpädagogi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gang in Berufsleb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izeit- und Ferienangebo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eitschlichterInne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uterschulunge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htpräven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enarb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arbe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42" w:leader="none"/>
              </w:tabs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Offene Jugendarbe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e selbstorganisierter dezentraler Jugendtreff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ene Angebo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gendhausordnungen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arbei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caf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Beratung und Begleit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gleitung und Beratung einer Gemeinde/Ort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tione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Öffentlichkeitsarbeit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onalmanagement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hode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ungen f. Jugendarbeit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ung und Durchführung von Fortbildunge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ratung bestehender Netzwerk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atung beim Aufbau der offenen Kinder- und Jugendarbeit im ländlichen Rau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sberatung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6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Finanzielle Beratung / Unterstützung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örderung durch Landesmittel, Stiftungen u.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örderung kommunaler / offener Jugendarbei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eit in Modellprojekte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genmitte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4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Kontak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mittlung von Kontakten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tarbeiterInnenpool für Nachbarlandkreis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zwerk Jugendarbeit im LK Adressverteile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Räumlichkeit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äum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tplat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Verle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- und Geräteverlei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hrzeug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elmob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24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5:48:00Z</dcterms:created>
  <dc:creator>Christa Hintermair</dc:creator>
  <dc:description/>
  <cp:keywords/>
  <dc:language>en-US</dc:language>
  <cp:lastModifiedBy>Hörstmann</cp:lastModifiedBy>
  <dcterms:modified xsi:type="dcterms:W3CDTF">2007-02-11T15:48:00Z</dcterms:modified>
  <cp:revision>2</cp:revision>
  <dc:subject/>
  <dc:title>Beispielhafte Übersicht vorhandener Ressourcen </dc:title>
</cp:coreProperties>
</file>